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NUDNIK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;Arial" w:ascii="Arial;Arial" w:hAnsi="Arial;Arial"/>
          <w:lang w:val="en-US" w:eastAsia="en-US"/>
        </w:rPr>
        <w:instrText xml:space="preserve"> FORMTEXT </w:instrText>
      </w:r>
      <w:r>
        <w:rPr>
          <w:rFonts w:cs="Arial;Arial" w:ascii="Arial;Arial" w:hAnsi="Arial;Arial"/>
          <w:sz w:val="22"/>
          <w:szCs w:val="22"/>
          <w:lang w:val="en-US" w:eastAsia="en-US"/>
        </w:rPr>
      </w:r>
      <w:r>
        <w:rPr>
          <w:sz w:val="22"/>
          <w:szCs w:val="22"/>
          <w:rFonts w:cs="Arial;Arial" w:ascii="Arial;Arial" w:hAnsi="Arial;Arial"/>
          <w:lang w:val="en-US" w:eastAsia="en-US"/>
        </w:rPr>
        <w:fldChar w:fldCharType="separate"/>
      </w:r>
      <w:r>
        <w:rPr>
          <w:rFonts w:cs="Arial;Arial" w:ascii="Arial;Arial" w:hAnsi="Arial;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;Arial" w:ascii="Arial;Arial" w:hAnsi="Arial;Arial"/>
          <w:lang w:val="en-US" w:eastAsia="en-US"/>
        </w:rPr>
        <w:fldChar w:fldCharType="end"/>
      </w:r>
      <w:r>
        <w:rPr>
          <w:rFonts w:cs="Arial;Arial" w:ascii="Arial;Arial" w:hAnsi="Arial;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edmet JN: VZDRŽEVANJE MEDICINSKE OPREME PROIZVAJALCEV NIHON KOHDEN, ATOM MEDICAL, CAREFUSION, LÖWENSTEIN MEDICAL, EKU, WILAMED, KANMED, VYAIRE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46"/>
        <w:gridCol w:w="2459"/>
      </w:tblGrid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Z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  <w:t>Vrednost v EUR brez DDV:</w:t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 xml:space="preserve">Sklop 1: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zdrževanje opreme proizvajalca Nihon Kohde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 xml:space="preserve">Sklop 2: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zdrževanje opreme proizvajalca Atom Medical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3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 xml:space="preserve">Sklop 3: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zdrževanje opreme proizvajalca Carefusion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Sklop 4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zdrževanje opreme proizvajalca Löwenstein Medical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Sklop 5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zdrževanje opreme proizvajalca EKU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 xml:space="preserve">Sklop 6: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zdrževanje opreme proizvajalca Wilame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Sklop 7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zdrževanje opreme proizvajalca Kanmed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z w:val="22"/>
                <w:szCs w:val="22"/>
                <w:u w:val="single"/>
              </w:rPr>
              <w:t>Sklop 8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zdrževanje opreme proizvajalca Vyair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lobesedila3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pomba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nudnik v posamezno polje </w:t>
      </w:r>
      <w:r>
        <w:rPr>
          <w:rFonts w:cs="Arial;Arial" w:ascii="Arial;Arial" w:hAnsi="Arial;Arial"/>
          <w:b/>
          <w:bCs/>
          <w:sz w:val="22"/>
          <w:szCs w:val="22"/>
          <w:u w:val="single"/>
        </w:rPr>
        <w:t>vpiše končno ponudbeno vrednost v EUR brez DDV iz obrazcev predračuna (rekapitulacija) za posamezni sklop (OBR-2 do OBR-9).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;Arial" w:ascii="Arial;Arial" w:hAnsi="Arial;Arial"/>
        <w:i/>
        <w:sz w:val="20"/>
      </w:rPr>
      <w:t>UKC Maribor</w:t>
      <w:tab/>
      <w:t xml:space="preserve">Vzdrževanje medicinske opre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;Arial" w:ascii="Arial;Arial" w:hAnsi="Arial;Arial"/>
        <w:b/>
        <w:bCs/>
      </w:rPr>
      <w:t>OBR-</w:t>
    </w:r>
    <w:r>
      <w:rPr>
        <w:rFonts w:cs="Arial;Arial" w:ascii="Arial;Arial" w:hAnsi="Arial;Arial"/>
        <w:b/>
        <w:bCs/>
        <w:lang w:val="sl-SI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09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08-24T08:37:00Z</dcterms:modified>
  <cp:revision>13</cp:revision>
  <dc:subject/>
  <dc:title>PONUDNIK</dc:title>
</cp:coreProperties>
</file>