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MEDICINSKE OPREME PROIZVAJALCEV NIHON KOHDEN, ATOM MEDICAL, CAREFUSION, LÖWENSTEIN MEDICAL, EKU, WILAMED, KANMED, VYAIRE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datum objave 30. 9. 2021, številka objave JN006691/2021-B01 in v Uradnem listu EU, datum objave 1. 10. 2021, številka objave 2021/S 191-4967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medicinske oprem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9-30T14:38:00Z</dcterms:modified>
  <cp:revision>30</cp:revision>
  <dc:subject/>
  <dc:title>V skladu s 3</dc:title>
</cp:coreProperties>
</file>